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381"/>
        <w:gridCol w:w="6360"/>
        <w:gridCol w:w="3319"/>
      </w:tblGrid>
      <w:tr>
        <w:trPr/>
        <w:tc>
          <w:tcPr>
            <w:tcW w:w="18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rPr/>
            </w:pPr>
            <w:r>
              <w:rPr/>
              <w:drawing>
                <wp:inline distT="0" distB="0" distL="0" distR="0">
                  <wp:extent cx="147002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0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weis über die Leistungskontrollen für Studierende der Masterprogramme des Historischen Institu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48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u/Herr</w:t>
        <w:tab/>
        <w:tab/>
        <w:tab/>
        <w:tab/>
        <w:tab/>
        <w:tab/>
        <w:tab/>
        <w:t>Matrikel-Nr.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360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/Mail: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spacing w:before="240" w:after="0"/>
        <w:jc w:val="center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spacing w:val="120"/>
          <w:sz w:val="20"/>
        </w:rPr>
        <w:t>Bestätigung der Leistungskontrolle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24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eranstaltungstyp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eminar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W-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/>
      </w:pPr>
      <w:r>
        <w:rPr>
          <w:b/>
          <w:sz w:val="20"/>
        </w:rPr>
        <w:t>Kolloquium&amp;Projektskizze Masterarbeit (6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Kolloquium&amp;Historische Exkursion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Kolloquium (4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Historische Exkursion (3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Proseminar (6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Lektürekurs (5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/>
      </w:pPr>
      <w:r>
        <w:rPr>
          <w:b/>
          <w:sz w:val="20"/>
        </w:rPr>
        <w:t>Quellenkurs (5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3600" w:leader="none"/>
        </w:tabs>
        <w:spacing w:lineRule="auto" w:line="240" w:before="240" w:after="120"/>
        <w:rPr/>
      </w:pPr>
      <w:r>
        <w:rPr/>
        <w:t>Name der/des Dozierenden:.......................................................................................................................................……</w:t>
      </w:r>
    </w:p>
    <w:p>
      <w:pPr>
        <w:pStyle w:val="Textkrper2"/>
        <w:tabs>
          <w:tab w:val="clear" w:pos="709"/>
          <w:tab w:val="left" w:pos="3600" w:leader="none"/>
        </w:tabs>
        <w:spacing w:before="0" w:after="120"/>
        <w:rPr/>
      </w:pPr>
      <w:r>
        <w:rPr/>
        <w:t>Titel der Veranstaltung:...............................................................................................................…………………</w:t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  <w:t>Herbstsemester/Frühjahrssemester:........</w:t>
        <w:tab/>
        <w:t>Unterschrift des/der Dozierenden: ……………………………………………</w:t>
      </w:r>
    </w:p>
    <w:p>
      <w:pPr>
        <w:pStyle w:val="Heading3"/>
        <w:spacing w:before="0" w:after="24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iederholung der Leistungskontrolle</w:t>
        <w:tab/>
        <w:tab/>
        <w:tab/>
        <w:tab/>
        <w:tab/>
        <w:tab/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>
          <w:b/>
        </w:rPr>
        <w:t>Datum</w:t>
      </w:r>
      <w:r>
        <w:rPr/>
        <w:t>:..........................</w:t>
        <w:tab/>
        <w:t>Unterschrift des/der Dozierenden: ……………………………………………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rPr/>
      </w:pPr>
      <w:r>
        <w:rPr/>
        <w:t>Original für Studierende/n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120"/>
        <w:rPr/>
      </w:pPr>
      <w:r>
        <w:rPr/>
        <w:t>Kopie für Dozierende/n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 w:before="0" w:after="120"/>
    </w:pPr>
    <w:rPr>
      <w:rFonts w:ascii="Times" w:hAnsi="Times" w:eastAsia="Times New Roman" w:cs="Times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 w:before="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CP-U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3:44:00Z</dcterms:created>
  <dc:creator>Christian Pfister</dc:creator>
  <dc:description/>
  <cp:keywords/>
  <dc:language>en-US</dc:language>
  <cp:lastModifiedBy>stdyroff</cp:lastModifiedBy>
  <cp:lastPrinted>2008-04-28T14:08:00Z</cp:lastPrinted>
  <dcterms:modified xsi:type="dcterms:W3CDTF">2008-05-22T07:08:00Z</dcterms:modified>
  <cp:revision>7</cp:revision>
  <dc:subject>Brief Vorlage</dc:subject>
  <dc:title>Brief Vorlage</dc:title>
</cp:coreProperties>
</file>